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26130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Колективним підприємством «Санаторій Перемог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, що територіальна оборона є одним із компонентів національного спротиву, на території нашої громади створено добровольче формування Бучанської міської територіальної громади №1, у зв’язку з відсутністю власних вільних приміщень, з метою забезпечення належними умовами добровольче формування Бучанської міської територіальної громади №1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Колективним підприємством «Санаторій Перемога» щодо оренди нерухомого майна, що знаходиться за адресою: вулиця Лісова, 36, селище Ворзель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, для розміщення добровольче формування Бучанської міської територіальної громади №1, терміном на 1 (один) рік, з </w:t>
      </w:r>
      <w:r>
        <w:rPr>
          <w:color w:val="FF0000"/>
          <w:sz w:val="28"/>
          <w:szCs w:val="28"/>
        </w:rPr>
        <w:t>річною</w:t>
      </w:r>
      <w:r>
        <w:rPr>
          <w:sz w:val="28"/>
          <w:szCs w:val="28"/>
        </w:rPr>
        <w:t xml:space="preserve">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58:00Z</dcterms:created>
  <dc:creator>Екатерина</dc:creator>
  <dc:description/>
  <cp:keywords/>
  <dc:language>en-US</dc:language>
  <cp:lastModifiedBy>Lenovo</cp:lastModifiedBy>
  <cp:lastPrinted>2022-07-14T14:48:00Z</cp:lastPrinted>
  <dcterms:modified xsi:type="dcterms:W3CDTF">2022-10-21T13:18:00Z</dcterms:modified>
  <cp:revision>3</cp:revision>
  <dc:subject/>
  <dc:title>ПРОЕКТ</dc:title>
</cp:coreProperties>
</file>